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814705" cy="939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ивеев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ПОСТАНОВЛЕНИЕ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322"/>
        <w:gridCol w:w="816"/>
        <w:gridCol w:w="2198"/>
        <w:gridCol w:w="546"/>
      </w:tblGrid>
      <w:tr>
        <w:trPr>
          <w:trHeight w:val="377" w:hRule="atLeast"/>
        </w:trPr>
        <w:tc>
          <w:tcPr>
            <w:tcW w:w="3370" w:type="dxa"/>
            <w:tcBorders>
              <w:bottom w:val="single" w:sz="4" w:space="0" w:color="9933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декабря 2022 г.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6" w:type="dxa"/>
            <w:tcBorders>
              <w:bottom w:val="single" w:sz="4" w:space="0" w:color="9933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198" w:type="dxa"/>
            <w:tcBorders>
              <w:bottom w:val="single" w:sz="4" w:space="0" w:color="9933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1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3370" w:type="dxa"/>
            <w:tcBorders>
              <w:top w:val="single" w:sz="4" w:space="0" w:color="9933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" w:type="dxa"/>
            <w:tcBorders>
              <w:top w:val="single" w:sz="4" w:space="0" w:color="99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орядке проведения инструктажей по гражданской оборон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йствиям в чрезвычайных ситуациях 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веевского муниципального округа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её структурных подраздел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 от 0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18.09.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в целях ознакомления работников с информацией о наиболее вероятных опасностях, возникающих при военных конфликтах или вследствие этих конфликтов, при чрезвычайных ситуациях природного и техногенного характера, с учетом особенностей деятельности и месторасположения организации, а также основ защиты от этих опасностей, установленных в администрации Дивеевского муниципального округа Нижегородской области и её структурных подразделениях, администрация Дивеевского муниципального округа Нижегородской области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рядок реализации вводного инструктажа по гражданской обороне в администрации Дивеевского муниципального округа Нижегородской области и её структурных подразделениях согласно приложению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порядок реализации инструктажа по действиям в чрезвычайных ситуациях в администрации Дивеевского муниципального округа Нижегородской области и её структурных подразделениях согласно приложению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Утвердить график прохождения ежегодного инструктажа по действиям в чрезвычайных ситуациях в администрации Дивеевского муниципального округа Нижегородской области и её структурных подразделениях согласно приложению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озложить обязанности по проведению инструктажей по гражданской обороне, по действиям в чрезвычайных ситуациях в администрации Дивеевского муниципального округа Нижегородской области и её структурных подразделениях на начальника управления ГЗ и ПБ администрации Дивеевского муниципального округа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Начальнику управления ГЗ и ПБ администрации Дивеевского муниципального округа Нижегород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проведение вводных инструктажей по гражданской обороне, по действиям в чрезвычайных ситуациях в администрации Дивеевского муниципального округа Нижегородской области и её структурных подразделениях с вновь принятыми работниками в течение первого месяца с даты их трудо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проведение ежегодных инструктажей по действиям в чрезвычайных ситуациях со всеми работниками администрации Дивеевского муниципального округа и её структурных подразделений в соответствии с утвержденным графи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Начальнику отдела организационно-кадровой работы управления делами администрации Дивеевского муниципального округа Нижегородской области, руководителям структурных подразделений администрации Дивеевского муниципального округа Нижегородской области информировать управление ГЗ и ПБ администрации Дивеевского муниципального округа Нижегородской области о вновь принятых работниках, в том числе по совместительству. По согласованию с управлением ГЗ и ПБ администрации Дивеевского муниципального округа Нижегородской области направлять вновь принятых работников для прохождения вводного инструктаж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тделу организационно-кадровой работы управления делами администрации Дивеевского муниципального округа Нижегородской области довести данное постановление до структур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Контроль за исполнением данно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естного самоуправления</w:t>
        <w:tab/>
        <w:tab/>
        <w:tab/>
        <w:tab/>
        <w:tab/>
        <w:tab/>
        <w:t>С.А.Куч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Сыров С.А.</w:t>
      </w:r>
    </w:p>
    <w:p>
      <w:pPr>
        <w:pStyle w:val="Normal"/>
        <w:rPr>
          <w:sz w:val="24"/>
        </w:rPr>
      </w:pPr>
      <w:r>
        <w:rPr>
          <w:sz w:val="24"/>
        </w:rPr>
        <w:t>Качанов А.Н.</w:t>
      </w:r>
    </w:p>
    <w:p>
      <w:pPr>
        <w:pStyle w:val="Normal"/>
        <w:rPr>
          <w:sz w:val="24"/>
        </w:rPr>
      </w:pPr>
      <w:r>
        <w:rPr>
          <w:sz w:val="24"/>
        </w:rPr>
        <w:t>Борисов О.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7:23:00Z</dcterms:created>
  <dc:creator>Николай Владимирович Москалёв</dc:creator>
  <dc:description/>
  <cp:keywords/>
  <dc:language>en-US</dc:language>
  <cp:lastModifiedBy>Николай Москалёв</cp:lastModifiedBy>
  <dcterms:modified xsi:type="dcterms:W3CDTF">2022-12-15T17:24:00Z</dcterms:modified>
  <cp:revision>4</cp:revision>
  <dc:subject>Постановление</dc:subject>
  <dc:title>О порядке проведения инструктажей по гражданской обороне, по действиям в чрезвычайных ситуациях в администрации Дивеевского муниципального округа Нижегородской области и её структурных подразделениях</dc:title>
</cp:coreProperties>
</file>